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科技企业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技术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需求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征集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表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2"/>
        <w:gridCol w:w="1193"/>
        <w:gridCol w:w="948"/>
        <w:gridCol w:w="1401"/>
        <w:gridCol w:w="1276"/>
        <w:gridCol w:w="2251"/>
        <w:gridCol w:w="6"/>
      </w:tblGrid>
      <w:tr>
        <w:trPr>
          <w:trHeight w:val="65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名称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val="en-US" w:eastAsia="zh-CN"/>
              </w:rPr>
              <w:t>催化剂相关技术</w:t>
            </w:r>
          </w:p>
        </w:tc>
      </w:tr>
      <w:tr>
        <w:trPr>
          <w:trHeight w:val="410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基本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单位名称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盘锦鑫安源化学工业有限公司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所属行业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催化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主导产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加氢催化剂器外再生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联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系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王合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职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电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13019948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手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所属领域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一代信息技术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新材料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现代农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高端装备制造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能源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节能环保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生物与新医药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缘由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新产品开发</w:t>
            </w:r>
            <w:r>
              <w:rPr>
                <w:rFonts w:ascii="宋体" w:hAnsi="宋体" w:cs="宋体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产品升级换代</w:t>
            </w:r>
            <w:r>
              <w:rPr>
                <w:rFonts w:ascii="宋体" w:hAnsi="宋体" w:cs="宋体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生产线技术改造</w:t>
            </w:r>
            <w:r>
              <w:rPr>
                <w:rFonts w:ascii="宋体" w:hAnsi="宋体" w:cs="宋体" w:eastAsia="仿宋"/>
                <w:sz w:val="24"/>
              </w:rPr>
              <w:t>   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制造工艺改进</w:t>
            </w:r>
            <w:r>
              <w:rPr>
                <w:rFonts w:ascii="宋体" w:hAnsi="宋体" w:cs="宋体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制造装备改进</w:t>
            </w:r>
            <w:r>
              <w:rPr>
                <w:rFonts w:ascii="宋体" w:hAnsi="宋体" w:cs="宋体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□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合作方式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购买专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技术转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技术入股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委托开发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合作开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其他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52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意向走访单位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lang w:eastAsia="zh-CN"/>
              </w:rPr>
              <w:t>项目投资预算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  <w:u w:val="single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u w:val="single"/>
                <w:lang w:eastAsia="zh-CN"/>
              </w:rPr>
              <w:t>（万元）</w:t>
            </w:r>
          </w:p>
        </w:tc>
      </w:tr>
      <w:tr>
        <w:trPr>
          <w:trHeight w:val="196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描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希望解决的技术需求概述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盘锦鑫安源化学工业有限公司技术需求：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催化裂化</w:t>
            </w: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FCC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催化剂器再生利用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活性炭器外再生利用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氧化锌脱硫剂器外再生利用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贵金属催化剂回收提炼（回收率高，污染少，环保式提炼）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炼油厂常减压装置用缓蚀剂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6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加氢装置用的阻垢剂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催化裂化装置用的金属钝化剂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8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焦化装置用的消泡剂等。</w:t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9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炼油厂和乙烯化工装置用环保型助剂和新形助剂配方优化。</w:t>
            </w:r>
          </w:p>
        </w:tc>
      </w:tr>
      <w:tr>
        <w:trPr>
          <w:trHeight w:val="169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要求达到的技术性能、参数指标等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它相关要求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sz w:val="2"/>
          <w:szCs w:val="2"/>
          <w:lang w:val="en-US" w:eastAsia="zh-CN"/>
        </w:rPr>
      </w:pPr>
      <w:r>
        <w:rPr>
          <w:sz w:val="2"/>
          <w:szCs w:val="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1:17:41Z</dcterms:created>
  <dc:creator>kjjbgs1</dc:creator>
  <dc:description/>
  <dc:language>en-US</dc:language>
  <cp:lastModifiedBy>࿓你ូ知ូ道ូ༅</cp:lastModifiedBy>
  <cp:lastPrinted>2022-06-21T21:51:00Z</cp:lastPrinted>
  <dcterms:modified xsi:type="dcterms:W3CDTF">2025-04-27T01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518A204724B009A7F6B55B7D93F6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jMGQ5YWIyNmVkZDQ0ZmY2ZmIzYjUyMTc1MDdkMzAiLCJ1c2VySWQiOiIyOTQ5MzEyODQifQ==</vt:lpwstr>
  </property>
  <property fmtid="{D5CDD505-2E9C-101B-9397-08002B2CF9AE}" pid="5" name="commondata">
    <vt:lpwstr>commondata</vt:lpwstr>
  </property>
</Properties>
</file>